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ck exam Chem HL P2 ms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98515" cy="5593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3262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0" cy="38100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9870" cy="55359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65036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650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6535" cy="22155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1455" cy="510095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4630" cy="316611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1455" cy="182880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1455" cy="440817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416052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0" cy="278955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6110" cy="403352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0555" cy="419290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4630" cy="2647315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7805" cy="27647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7170" cy="56559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565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9710" cy="27146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66535" cy="584327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584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0345" cy="499554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64630" cy="277050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0980" cy="537654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71615" cy="22599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w="12240" w:h="15840"/>
      <w:pgMar w:left="990" w:right="900" w:gutter="0" w:header="0" w:top="81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36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8pt;mso-wrap-distance-left:0pt;mso-wrap-distance-right:0pt;mso-wrap-distance-top:0pt;mso-wrap-distance-bottom:0pt;margin-top:0.05pt;mso-position-vertical-relative:text;margin-left:5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26:00Z</dcterms:created>
  <dc:creator>Nico Van De Casteele</dc:creator>
  <dc:description/>
  <cp:keywords/>
  <dc:language>en-US</dc:language>
  <cp:lastModifiedBy>Nico Van De Casteele</cp:lastModifiedBy>
  <dcterms:modified xsi:type="dcterms:W3CDTF">2014-12-24T09:59:00Z</dcterms:modified>
  <cp:revision>2</cp:revision>
  <dc:subject/>
  <dc:title/>
</cp:coreProperties>
</file>